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4"/>
          <w:szCs w:val="24"/>
          <w:lang w:val="tt-RU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tt-RU"/>
        </w:rPr>
        <w:t>Килешенде:                                         Килешенде:                                        Килешенде6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Методик берләшмә җитәкчесе          Укыту эшләре буенча                      Мәктәп директоры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______ Абдулова Н.С.                       директор урынбасары                       ____ Мухамадьяров Р.В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tt-RU"/>
        </w:rPr>
        <w:t xml:space="preserve">Протокол №                                       ______  Абдулова Н.С.                                   </w:t>
      </w:r>
    </w:p>
    <w:p>
      <w:pPr>
        <w:pStyle w:val="Normal"/>
        <w:rPr/>
      </w:pPr>
      <w:r>
        <w:rPr>
          <w:sz w:val="24"/>
          <w:szCs w:val="24"/>
          <w:lang w:val="tt-RU"/>
        </w:rPr>
        <w:t>“</w:t>
      </w:r>
      <w:r>
        <w:rPr>
          <w:sz w:val="24"/>
          <w:szCs w:val="24"/>
          <w:lang w:val="tt-RU"/>
        </w:rPr>
        <w:t>___” _______</w:t>
      </w:r>
      <w:r>
        <w:rPr>
          <w:sz w:val="24"/>
          <w:szCs w:val="24"/>
        </w:rPr>
        <w:t xml:space="preserve">   201</w:t>
      </w:r>
      <w:r>
        <w:rPr>
          <w:sz w:val="24"/>
          <w:szCs w:val="24"/>
          <w:lang w:val="tt-RU"/>
        </w:rPr>
        <w:t xml:space="preserve">7 </w:t>
      </w:r>
      <w:r>
        <w:rPr>
          <w:sz w:val="24"/>
          <w:szCs w:val="24"/>
        </w:rPr>
        <w:t xml:space="preserve">г                  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tt-RU"/>
        </w:rPr>
        <w:t>“___” _______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tt-RU"/>
        </w:rPr>
        <w:t xml:space="preserve">7 </w:t>
      </w:r>
      <w:r>
        <w:rPr>
          <w:sz w:val="24"/>
          <w:szCs w:val="24"/>
        </w:rPr>
        <w:t xml:space="preserve">г                       </w:t>
      </w:r>
      <w:r>
        <w:rPr>
          <w:sz w:val="24"/>
          <w:szCs w:val="24"/>
          <w:lang w:val="tt-RU"/>
        </w:rPr>
        <w:t xml:space="preserve">  “__” ________  20</w:t>
      </w:r>
      <w:r>
        <w:rPr>
          <w:sz w:val="24"/>
          <w:szCs w:val="24"/>
        </w:rPr>
        <w:t>1</w:t>
      </w:r>
      <w:r>
        <w:rPr>
          <w:sz w:val="24"/>
          <w:szCs w:val="24"/>
          <w:lang w:val="tt-RU"/>
        </w:rPr>
        <w:t>7г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jc w:val="center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jc w:val="center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jc w:val="center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 xml:space="preserve"> </w:t>
      </w:r>
      <w:r>
        <w:rPr>
          <w:sz w:val="48"/>
          <w:szCs w:val="48"/>
          <w:lang w:val="tt-RU"/>
        </w:rPr>
        <w:t xml:space="preserve">Тубән Сеп  гомуми белем бирү мәктәбе </w:t>
      </w:r>
    </w:p>
    <w:p>
      <w:pPr>
        <w:pStyle w:val="Normal"/>
        <w:jc w:val="center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jc w:val="center"/>
        <w:rPr>
          <w:b/>
          <w:b/>
          <w:sz w:val="52"/>
          <w:szCs w:val="52"/>
          <w:lang w:val="tt-RU"/>
        </w:rPr>
      </w:pPr>
      <w:r>
        <w:rPr>
          <w:b/>
          <w:sz w:val="52"/>
          <w:szCs w:val="52"/>
          <w:lang w:val="tt-RU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tt-RU"/>
        </w:rPr>
        <w:t xml:space="preserve">5 нче сыйныфта татар әдәбиятыннан </w:t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  <w:lang w:val="tt-RU"/>
        </w:rPr>
      </w:pPr>
      <w:r>
        <w:rPr>
          <w:b/>
          <w:i/>
          <w:sz w:val="56"/>
          <w:szCs w:val="56"/>
          <w:u w:val="single"/>
          <w:lang w:val="tt-RU"/>
        </w:rPr>
        <w:t>ЭШ  ПРОГРАММАС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lang w:val="tt-RU"/>
        </w:rPr>
        <w:t>Азьмукова Айгуль Нургаяновна</w:t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  <w:lang w:val="tt-RU"/>
        </w:rPr>
      </w:pPr>
      <w:r>
        <w:rPr>
          <w:b/>
          <w:i/>
          <w:sz w:val="56"/>
          <w:szCs w:val="56"/>
          <w:u w:val="single"/>
          <w:lang w:val="tt-RU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  <w:lang w:val="tt-RU"/>
        </w:rPr>
      </w:pPr>
      <w:r>
        <w:rPr>
          <w:b/>
          <w:i/>
          <w:sz w:val="56"/>
          <w:szCs w:val="56"/>
          <w:u w:val="single"/>
          <w:lang w:val="tt-RU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  <w:lang w:val="tt-RU"/>
        </w:rPr>
      </w:pPr>
      <w:r>
        <w:rPr>
          <w:b/>
          <w:i/>
          <w:sz w:val="48"/>
          <w:szCs w:val="48"/>
          <w:u w:val="single"/>
          <w:lang w:val="tt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tt-RU"/>
        </w:rPr>
        <w:t>Педсовет утырышында каралды</w:t>
      </w:r>
    </w:p>
    <w:p>
      <w:pPr>
        <w:pStyle w:val="Normal"/>
        <w:jc w:val="center"/>
        <w:rPr/>
      </w:pPr>
      <w:r>
        <w:rPr>
          <w:sz w:val="24"/>
          <w:szCs w:val="24"/>
          <w:lang w:val="tt-RU"/>
        </w:rPr>
        <w:t xml:space="preserve">                                                                  </w:t>
      </w:r>
      <w:r>
        <w:rPr>
          <w:sz w:val="24"/>
          <w:szCs w:val="24"/>
          <w:lang w:val="tt-RU"/>
        </w:rPr>
        <w:t xml:space="preserve">Протокол № 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    “</w:t>
      </w:r>
      <w:r>
        <w:rPr>
          <w:sz w:val="24"/>
          <w:szCs w:val="24"/>
          <w:lang w:val="tt-RU"/>
        </w:rPr>
        <w:t>___” ________ 2017</w:t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b/>
          <w:sz w:val="48"/>
          <w:szCs w:val="48"/>
          <w:lang w:val="tt-RU"/>
        </w:rPr>
        <w:t>2017-2018 нче уку елы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4"/>
          <w:szCs w:val="24"/>
          <w:lang w:val="tt-RU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ңлатма язу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тар әдәбиятеннән эш программасы Татарстан Республикасы Мәгариф һә</w:t>
      </w:r>
      <w:r>
        <w:rPr>
          <w:sz w:val="24"/>
          <w:szCs w:val="24"/>
          <w:lang w:val="tt-RU"/>
        </w:rPr>
        <w:t xml:space="preserve">м </w:t>
      </w:r>
      <w:r>
        <w:rPr>
          <w:sz w:val="24"/>
          <w:szCs w:val="24"/>
        </w:rPr>
        <w:t>фән министрлыгының “Татар  урта мәктәпләре өчен әдәбият  программаларына”  нигезләнеп төзелде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color w:val="000000"/>
          <w:sz w:val="24"/>
          <w:szCs w:val="24"/>
        </w:rPr>
        <w:t>Рабочая прорамма модифицированна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tt-RU"/>
        </w:rPr>
        <w:t>Яңа стандарттагы иң мөһим таләп мондый: мәктәпне тәмамлаганда, «укучы үз алдына максат куярга һәм аны тормышка ашыру юлларын үзе таба алу дәрәҗәсенә күтәрелергә тиеш”. Бу – яңа стандартта эшлекле белем дип атала. Эшлекле белем – стандарт керткән яңалыкның әһәмиятле эчтәлеген ачып бирүче иң гомуми төшенчә. Белем алу гамәлләренең структурасын һәм принцибын стандарт үзе аңлата: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Структурасы – теория ярдәме белән, әдәби әсәрләргә анализ ясап, эчтәлек табу. Белем компонентлары өчәү: теория, өйрәнелә торган объект һәм алар арасындагы бәйләнеш – анализ гамәле. </w:t>
      </w:r>
    </w:p>
    <w:p>
      <w:pPr>
        <w:pStyle w:val="Normal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Татар әдәбиятын укытуның максатлары: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</w:t>
        <w:tab/>
        <w:t>татар әдәбиятының бай тарихын, классик язучыларының иҗатларын һәм иң күренекле әсәрләрне өйрәнү, үзләштерү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</w:t>
        <w:tab/>
        <w:t>иң күркәм әсәрләр мисалында рухи байлыкның кыйммәтен күрсәтү, дәрәҗәсен күтәрү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</w:t>
        <w:tab/>
        <w:t>укучыда кызыксыну хисен уяту, белем алуга, иҗади һәм рухи үсүгә теләк – омтылыш тудыру, укучының иҗади сәләтен үстерү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ab/>
        <w:t xml:space="preserve">Укыту планында 5 нче сыйныфта татар әдәбиятыннан атнага 3 сәгать вакыт бирелә. Татар әдәбиятыннан тематик планны “Татар урта мәктәпләре өчен  әдәбият  программалары”на   (Ф.Харисов, 2010) үзгәртүләр кертеп  төзедем, чөнки базис план  буенча әдәбиятка 2 сәгать каралган. </w:t>
      </w:r>
    </w:p>
    <w:p>
      <w:pPr>
        <w:pStyle w:val="Heading3"/>
        <w:jc w:val="both"/>
        <w:rPr>
          <w:b/>
          <w:b/>
          <w:bCs/>
          <w:sz w:val="24"/>
          <w:lang w:val="tt-RU"/>
        </w:rPr>
      </w:pPr>
      <w:r>
        <w:rPr>
          <w:b/>
          <w:bCs/>
          <w:sz w:val="24"/>
          <w:lang w:val="tt-RU"/>
        </w:rPr>
        <w:t>Әдәбиятның бурычы:</w:t>
      </w:r>
    </w:p>
    <w:p>
      <w:pPr>
        <w:pStyle w:val="Heading3"/>
        <w:jc w:val="both"/>
        <w:rPr>
          <w:bCs/>
          <w:sz w:val="24"/>
          <w:lang w:val="tt-RU"/>
        </w:rPr>
      </w:pPr>
      <w:r>
        <w:rPr>
          <w:bCs/>
          <w:sz w:val="24"/>
          <w:lang w:val="tt-RU"/>
        </w:rPr>
        <w:t xml:space="preserve"> </w:t>
      </w:r>
      <w:r>
        <w:rPr>
          <w:bCs/>
          <w:sz w:val="24"/>
          <w:lang w:val="tt-RU"/>
        </w:rPr>
        <w:t>әдәби әсәрләрне бала күңеленә сеңдерүдән, аларның мәгънәсен, нәфислеген , укучыларда күркәм сыйфатлар тәрбияләргә булышу, әсәрләрне күбрәк укырга теләк уятудан һәм тәрбияләүдән гыйбарәт.</w:t>
      </w:r>
    </w:p>
    <w:p>
      <w:pPr>
        <w:pStyle w:val="Heading3"/>
        <w:jc w:val="both"/>
        <w:rPr>
          <w:bCs/>
          <w:sz w:val="24"/>
          <w:lang w:val="tt-RU"/>
        </w:rPr>
      </w:pPr>
      <w:r>
        <w:rPr>
          <w:bCs/>
          <w:sz w:val="24"/>
          <w:lang w:val="tt-RU"/>
        </w:rPr>
        <w:t>Әдәбият дәресләрендә яңа темалар өйрәнү, кабатлау, йомгаклау, бәйләнешле сөйләм үстерү, контроль тикшерү үткәрелә</w:t>
      </w:r>
    </w:p>
    <w:p>
      <w:pPr>
        <w:pStyle w:val="Normal"/>
        <w:ind w:left="360" w:hanging="0"/>
        <w:jc w:val="center"/>
        <w:rPr/>
      </w:pPr>
      <w:r>
        <w:rPr/>
        <w:t>Уку тематик план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892"/>
        <w:gridCol w:w="961"/>
        <w:gridCol w:w="582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өп темала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әг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лем һәм күнекмәләр</w:t>
            </w:r>
          </w:p>
        </w:tc>
      </w:tr>
      <w:tr>
        <w:trPr>
          <w:trHeight w:val="109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 халык авыз иҗаты. Әкиятләр .</w:t>
            </w:r>
          </w:p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әзәклә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tt-RU"/>
              </w:rPr>
              <w:t>Әкиятләр, алардагы тылсымлы сюжет. “Таңбатыр”, “Үги кыз” әкиятләре. Әкият геройлары үрнәгендә шәфкатьлелек, миһербанлылык тәрбияләү.</w:t>
            </w:r>
          </w:p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әзәкләрнең табигатенә хас сыйфатлар.</w:t>
            </w:r>
          </w:p>
        </w:tc>
      </w:tr>
      <w:tr>
        <w:trPr>
          <w:trHeight w:val="42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абдулла Тукай</w:t>
            </w:r>
          </w:p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lang w:val="tt-RU"/>
              </w:rPr>
              <w:t>Исемдә калганнар” автобиографик әсәр. “Пар ат”, “Шүрәле” шигырьләре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атих Әмирхан</w:t>
            </w:r>
          </w:p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tt-RU"/>
              </w:rPr>
              <w:t>Тормыш юлы, иҗады турында белешмә. “Нәҗип” хикәясен өйрәнү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алимҗан Ибраһимов</w:t>
            </w:r>
          </w:p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tt-RU"/>
              </w:rPr>
              <w:t>Тормыш юлы, иҗады турында белешмә. “Алмачуар” хикәясен өйрәнү, анализлау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Һади Такта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tt-RU"/>
              </w:rPr>
              <w:t>Тормыш юлы, иҗады турында белешмә.  “Караборынның дусты” хикәясен өйрәнү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мирхан Е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Тормыш юлы. Иҗаты.  “Курай” хикәясе.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адел Куту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tt-RU"/>
              </w:rPr>
              <w:t>Тормыш юлы. Иҗаты. “Сагыну”, “Рөстәм маҗаралары” хикәяләр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са Җәли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ормыш юлы. Иҗаты. “Кызыл ромашка” шигыр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Фатих Кәрим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tt-RU"/>
              </w:rPr>
              <w:t>Тормыш юлы. Иҗаты.  “Үлем уены” поэмасы ,“Кыр казы”шигыр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остай Кәри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ормыш юлы. Иҗаты. “Озын-озын балачак” хикәясе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әүкәт Галие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Тормыш юлы. Иҗаты. “Шәвәли маҗаралары”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. Саби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ормыш юлы. Иҗаты. “Ярсулы яз” хикәясе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акый Исәнбә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tt-RU"/>
              </w:rPr>
              <w:t>Тормыш юлы. Иҗаты. “Хуҗа Насретдин” хикәяс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Бәйләнешле сөйләм үстерү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арыс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rPr>
          <w:bCs/>
          <w:sz w:val="24"/>
          <w:lang w:val="tt-RU"/>
        </w:rPr>
      </w:pPr>
      <w:r>
        <w:rPr>
          <w:b/>
          <w:bCs/>
          <w:sz w:val="24"/>
          <w:lang w:val="tt-RU"/>
        </w:rPr>
        <w:t>Уку курсы темаларының эчтәлеге</w:t>
      </w:r>
    </w:p>
    <w:p>
      <w:pPr>
        <w:pStyle w:val="Normal"/>
        <w:jc w:val="center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5</w:t>
      </w:r>
      <w:r>
        <w:rPr>
          <w:b/>
          <w:bCs/>
          <w:sz w:val="24"/>
          <w:szCs w:val="24"/>
        </w:rPr>
        <w:t xml:space="preserve"> класс (</w:t>
      </w:r>
      <w:r>
        <w:rPr>
          <w:b/>
          <w:bCs/>
          <w:sz w:val="24"/>
          <w:szCs w:val="24"/>
          <w:lang w:val="tt-RU"/>
        </w:rPr>
        <w:t>17</w:t>
      </w:r>
      <w:r>
        <w:rPr>
          <w:b/>
          <w:bCs/>
          <w:sz w:val="24"/>
          <w:szCs w:val="24"/>
        </w:rPr>
        <w:t>ч)</w:t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Халык авыз иҗаты. </w:t>
      </w:r>
      <w:r>
        <w:rPr>
          <w:sz w:val="24"/>
          <w:szCs w:val="24"/>
          <w:lang w:val="tt-RU"/>
        </w:rPr>
        <w:t>Фольклор турында төшенчә. Аның жанрлары. Әкиятләр. Алардагы фантастик, тылсымлы сюжетлар. Тылсымлы, хайваннар турындагы һәм тормыш – көнкүреш әкиятләре арасындагы аерма турында кыскача мәгълүмат бирү.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 һәм анализлау өчен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tt-RU"/>
        </w:rPr>
        <w:t>“</w:t>
      </w:r>
      <w:r>
        <w:rPr>
          <w:i/>
          <w:sz w:val="24"/>
          <w:szCs w:val="24"/>
          <w:lang w:val="tt-RU"/>
        </w:rPr>
        <w:t xml:space="preserve">Таңбатыр” </w:t>
      </w:r>
      <w:r>
        <w:rPr>
          <w:sz w:val="24"/>
          <w:szCs w:val="24"/>
          <w:lang w:val="tt-RU"/>
        </w:rPr>
        <w:t xml:space="preserve">әкияте. Аны уку, текстка якын итеп баларга сөйләтү. Кабатлатканда, детальләргә игътибар итү. Әкият героеның сыйфатлары. 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ып фикер алышу өчен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tt-RU"/>
        </w:rPr>
        <w:t>“</w:t>
      </w:r>
      <w:r>
        <w:rPr>
          <w:i/>
          <w:sz w:val="24"/>
          <w:szCs w:val="24"/>
          <w:lang w:val="tt-RU"/>
        </w:rPr>
        <w:t xml:space="preserve">Үги кыз” </w:t>
      </w:r>
      <w:r>
        <w:rPr>
          <w:sz w:val="24"/>
          <w:szCs w:val="24"/>
          <w:lang w:val="tt-RU"/>
        </w:rPr>
        <w:t>әкияте. Укып чыгу, сөйләү. Герой холкындагы гаделлек, тугрылык.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Мәзәкләр. Алардагы тапкырлык, юмор, кимчелекләрне тәнкыйтьләү, тирән мәгънә, хикмәтлелек.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 һәм анализлау өчен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i/>
          <w:sz w:val="24"/>
          <w:szCs w:val="24"/>
          <w:lang w:val="tt-RU"/>
        </w:rPr>
        <w:t>“</w:t>
      </w:r>
      <w:r>
        <w:rPr>
          <w:i/>
          <w:sz w:val="24"/>
          <w:szCs w:val="24"/>
          <w:lang w:val="tt-RU"/>
        </w:rPr>
        <w:t xml:space="preserve">Ишәк өстендә”, “Шайтан ни төсле?”, “Укытучы белән укучы бала”, “Тартылмый да, сузылмый да”, “Өметсез”,“Төбендә юкмы?”, “Былтыргы А”, “Кичке аштан соң”, “Улы һәм атасы”. </w:t>
      </w:r>
      <w:r>
        <w:rPr>
          <w:sz w:val="24"/>
          <w:szCs w:val="24"/>
          <w:lang w:val="tt-RU"/>
        </w:rPr>
        <w:t xml:space="preserve">Мәзәкләрне уку, сөйләү, хикмәтне аңлату. </w:t>
      </w:r>
      <w:r>
        <w:rPr>
          <w:b/>
          <w:sz w:val="24"/>
          <w:szCs w:val="24"/>
          <w:lang w:val="tt-RU"/>
        </w:rPr>
        <w:t>(2 сәгать)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 һәм анализлау өчен: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Г. Тукай. </w:t>
      </w:r>
      <w:r>
        <w:rPr>
          <w:i/>
          <w:sz w:val="24"/>
          <w:szCs w:val="24"/>
          <w:lang w:val="tt-RU"/>
        </w:rPr>
        <w:t xml:space="preserve">“Исемдә калганнар”. </w:t>
      </w:r>
      <w:r>
        <w:rPr>
          <w:sz w:val="24"/>
          <w:szCs w:val="24"/>
          <w:lang w:val="tt-RU"/>
        </w:rPr>
        <w:t xml:space="preserve">Балачак хәтирәләренең самимилеге, төгәллеге. Авыр язмышны оптимистик рухта сурәтләү. Биография һәм автобиография турында төшенчә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tt-RU"/>
        </w:rPr>
        <w:t>“</w:t>
      </w:r>
      <w:r>
        <w:rPr>
          <w:i/>
          <w:sz w:val="24"/>
          <w:szCs w:val="24"/>
          <w:lang w:val="tt-RU"/>
        </w:rPr>
        <w:t>Шүрәле”</w:t>
      </w:r>
      <w:r>
        <w:rPr>
          <w:sz w:val="24"/>
          <w:szCs w:val="24"/>
          <w:lang w:val="tt-RU"/>
        </w:rPr>
        <w:t xml:space="preserve"> поэмасы. Уку, эчтәлеген сөйләү. Поэманың әкиятләр бирлегендә иҗат ителүе. Авыл егетенең тапкырлыгы. Табигать күренешләренең тасвирланышы. Поэманы гүзәл иткән элемент – чаралар. Чагыштыру һәм эпитетны аңлату. Әсәрнең Ф. Яруллинны – “Шүрәле” балетын, Н.Җиһановны “Кырлай” сифоник поэмасны иҗат итәргә илһамландыруы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Ф.Әмирхан. </w:t>
      </w:r>
      <w:r>
        <w:rPr>
          <w:sz w:val="24"/>
          <w:szCs w:val="24"/>
          <w:lang w:val="tt-RU"/>
        </w:rPr>
        <w:t>Язучы турында белешмә. «</w:t>
      </w:r>
      <w:r>
        <w:rPr>
          <w:i/>
          <w:sz w:val="24"/>
          <w:szCs w:val="24"/>
          <w:lang w:val="tt-RU"/>
        </w:rPr>
        <w:t>Нәҗип</w:t>
      </w:r>
      <w:r>
        <w:rPr>
          <w:sz w:val="24"/>
          <w:szCs w:val="24"/>
          <w:lang w:val="tt-RU"/>
        </w:rPr>
        <w:t xml:space="preserve">» . Хикәянең сюжеты. Нәҗип кичерешләренең самимилге, кичерешләрдәге борылышлар. Хикәя турында төшенчә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Г.Ибраһимов. </w:t>
      </w:r>
      <w:r>
        <w:rPr>
          <w:sz w:val="24"/>
          <w:szCs w:val="24"/>
          <w:lang w:val="tt-RU"/>
        </w:rPr>
        <w:t>Язучының кыскача иҗат биографиясе белән танышу. “</w:t>
      </w:r>
      <w:r>
        <w:rPr>
          <w:i/>
          <w:sz w:val="24"/>
          <w:szCs w:val="24"/>
          <w:lang w:val="tt-RU"/>
        </w:rPr>
        <w:t>Алмачуар</w:t>
      </w:r>
      <w:r>
        <w:rPr>
          <w:sz w:val="24"/>
          <w:szCs w:val="24"/>
          <w:lang w:val="tt-RU"/>
        </w:rPr>
        <w:t xml:space="preserve">” . Авыл малаеның табигатькә якынлыгы, атка мәхәббәте, аңа бәйле хыяллары, хыялның җимерелүе. Пейзаж турында төшенчә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Һ. Такташ.  </w:t>
      </w:r>
      <w:r>
        <w:rPr>
          <w:sz w:val="24"/>
          <w:szCs w:val="24"/>
          <w:lang w:val="tt-RU"/>
        </w:rPr>
        <w:t>Шагыйрьнең тормыш юлы турында белешмә.</w:t>
      </w:r>
      <w:r>
        <w:rPr>
          <w:b/>
          <w:sz w:val="24"/>
          <w:szCs w:val="24"/>
          <w:lang w:val="tt-RU"/>
        </w:rPr>
        <w:t xml:space="preserve">  </w:t>
      </w:r>
      <w:r>
        <w:rPr>
          <w:i/>
          <w:sz w:val="24"/>
          <w:szCs w:val="24"/>
          <w:lang w:val="tt-RU"/>
        </w:rPr>
        <w:t>“Ак чәчәкләр”, “Урман”</w:t>
      </w:r>
      <w:r>
        <w:rPr>
          <w:sz w:val="24"/>
          <w:szCs w:val="24"/>
          <w:lang w:val="tt-RU"/>
        </w:rPr>
        <w:t xml:space="preserve"> (өзек). Табигать күренешләренең төгәл чагылдырылуы. Шагыйрь күңелендә дөньяга соклану, яшәү куанычы хисләренең тууы. Җанландырылган табигать образлары. Лирик герой турында төшенчә.  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ып фикер алышу өчен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tt-RU"/>
        </w:rPr>
        <w:t>“</w:t>
      </w:r>
      <w:r>
        <w:rPr>
          <w:i/>
          <w:sz w:val="24"/>
          <w:szCs w:val="24"/>
          <w:lang w:val="tt-RU"/>
        </w:rPr>
        <w:t xml:space="preserve">Караборынның дусты”. </w:t>
      </w:r>
      <w:r>
        <w:rPr>
          <w:sz w:val="24"/>
          <w:szCs w:val="24"/>
          <w:lang w:val="tt-RU"/>
        </w:rPr>
        <w:t xml:space="preserve">Азатлык өчен көрәшнең гәүдәләнеше. Әйдүк һәм Караборын образлары. Күренешләрнең Караборын аша тасвирлануы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ып фикер алышу өчен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Ә.Еники. </w:t>
      </w:r>
      <w:r>
        <w:rPr>
          <w:sz w:val="24"/>
          <w:szCs w:val="24"/>
          <w:lang w:val="tt-RU"/>
        </w:rPr>
        <w:t>Тәрҗемәи хәле турында кыскача белешмә. “</w:t>
      </w:r>
      <w:r>
        <w:rPr>
          <w:i/>
          <w:sz w:val="24"/>
          <w:szCs w:val="24"/>
          <w:lang w:val="tt-RU"/>
        </w:rPr>
        <w:t>Курай</w:t>
      </w:r>
      <w:r>
        <w:rPr>
          <w:sz w:val="24"/>
          <w:szCs w:val="24"/>
          <w:lang w:val="tt-RU"/>
        </w:rPr>
        <w:t xml:space="preserve">”  (баштагы ике кисәк). Әсәрне уку, эчтәлеген сөйләү. Әсәрнең халык иҗаты белән уртаклыгы. Курай һәм курайчы образы: моңның кеше күңеленә тирән тәэсирен ачу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tt-RU"/>
        </w:rPr>
        <w:t>“</w:t>
      </w:r>
      <w:r>
        <w:rPr>
          <w:i/>
          <w:sz w:val="24"/>
          <w:szCs w:val="24"/>
          <w:lang w:val="tt-RU"/>
        </w:rPr>
        <w:t>Бала”</w:t>
      </w:r>
      <w:r>
        <w:rPr>
          <w:sz w:val="24"/>
          <w:szCs w:val="24"/>
          <w:lang w:val="tt-RU"/>
        </w:rPr>
        <w:t xml:space="preserve">. Әсәрне укып, эчтәлеген сөйләргә өйрәнү. Үзәк вакыйганы билгеләү. Содатның эчке дөньясын ачу үзенчәлекләре. Сәнгатьчә детальләрне табу, аларның мәгънәви көчен ачу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 һәм анализлау өчен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Г. Кутуй. </w:t>
      </w:r>
      <w:r>
        <w:rPr>
          <w:sz w:val="24"/>
          <w:szCs w:val="24"/>
          <w:lang w:val="tt-RU"/>
        </w:rPr>
        <w:t xml:space="preserve">Язучының тормыш юлы. </w:t>
      </w:r>
      <w:r>
        <w:rPr>
          <w:i/>
          <w:sz w:val="24"/>
          <w:szCs w:val="24"/>
          <w:lang w:val="tt-RU"/>
        </w:rPr>
        <w:t>“Сагыну”</w:t>
      </w:r>
      <w:r>
        <w:rPr>
          <w:sz w:val="24"/>
          <w:szCs w:val="24"/>
          <w:lang w:val="tt-RU"/>
        </w:rPr>
        <w:t xml:space="preserve"> . лирик герой кичерешләрендә Туган ил образы. Нәсер турында төшенчә. Инверсия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ып фикер алышу өчен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Г. Кутуй. </w:t>
      </w:r>
      <w:r>
        <w:rPr>
          <w:i/>
          <w:sz w:val="24"/>
          <w:szCs w:val="24"/>
          <w:lang w:val="tt-RU"/>
        </w:rPr>
        <w:t xml:space="preserve">“Рөстәм маҗаралары”. </w:t>
      </w:r>
      <w:r>
        <w:rPr>
          <w:sz w:val="24"/>
          <w:szCs w:val="24"/>
          <w:lang w:val="tt-RU"/>
        </w:rPr>
        <w:t xml:space="preserve">Фашистларга каршы көрәшнең фантастик маҗара стилендә бирелеше. Рөстәмнең характер сыйфатлары. Фантастик әкиятләр белән бу әсәср арасындагы уртаклык һәм аермалар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ып фикер алышу өчен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М.Җәлил. </w:t>
      </w:r>
      <w:r>
        <w:rPr>
          <w:i/>
          <w:sz w:val="24"/>
          <w:szCs w:val="24"/>
          <w:lang w:val="tt-RU"/>
        </w:rPr>
        <w:t>“Җырларым”</w:t>
      </w:r>
      <w:r>
        <w:rPr>
          <w:sz w:val="24"/>
          <w:szCs w:val="24"/>
          <w:lang w:val="tt-RU"/>
        </w:rPr>
        <w:t xml:space="preserve">. Шыгыйрьнең эчке ышанычы, өметләре, шигъриятне зурлавы. </w:t>
      </w:r>
      <w:r>
        <w:rPr>
          <w:i/>
          <w:sz w:val="24"/>
          <w:szCs w:val="24"/>
          <w:lang w:val="tt-RU"/>
        </w:rPr>
        <w:t xml:space="preserve">“Ана бәйрәме”, “Кызыл ромашка”. </w:t>
      </w:r>
      <w:r>
        <w:rPr>
          <w:sz w:val="24"/>
          <w:szCs w:val="24"/>
          <w:lang w:val="tt-RU"/>
        </w:rPr>
        <w:t xml:space="preserve">Фаҗига, драматизм белән батырлык, фидакарьлекнең үрелеше, табигатьнең боларга актив мөнәсәсбәте. Предметларны, табигатьне җанландырып сурәтләү. Рифма турында төшенчә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 һәм анализлау өчен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Ф.Кәрим. </w:t>
      </w:r>
      <w:r>
        <w:rPr>
          <w:sz w:val="24"/>
          <w:szCs w:val="24"/>
          <w:lang w:val="tt-RU"/>
        </w:rPr>
        <w:t>Шагыйр</w:t>
      </w:r>
      <w:r>
        <w:rPr>
          <w:sz w:val="24"/>
          <w:szCs w:val="24"/>
        </w:rPr>
        <w:t xml:space="preserve">ь </w:t>
      </w:r>
      <w:r>
        <w:rPr>
          <w:sz w:val="24"/>
          <w:szCs w:val="24"/>
          <w:lang w:val="tt-RU"/>
        </w:rPr>
        <w:t>турында белешмә. “</w:t>
      </w:r>
      <w:r>
        <w:rPr>
          <w:i/>
          <w:sz w:val="24"/>
          <w:szCs w:val="24"/>
          <w:lang w:val="tt-RU"/>
        </w:rPr>
        <w:t>Үлем уены</w:t>
      </w:r>
      <w:r>
        <w:rPr>
          <w:sz w:val="24"/>
          <w:szCs w:val="24"/>
          <w:lang w:val="tt-RU"/>
        </w:rPr>
        <w:t xml:space="preserve">”. Үлемне җиңгән нәни солдат тапкырлыгының юмор ярдәмендә бирелүе. 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ып фикер алышу өчен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>Ф.Кәрим</w:t>
      </w:r>
      <w:r>
        <w:rPr>
          <w:sz w:val="24"/>
          <w:szCs w:val="24"/>
          <w:lang w:val="tt-RU"/>
        </w:rPr>
        <w:t>. “</w:t>
      </w:r>
      <w:r>
        <w:rPr>
          <w:i/>
          <w:sz w:val="24"/>
          <w:szCs w:val="24"/>
          <w:lang w:val="tt-RU"/>
        </w:rPr>
        <w:t>Кыр казы</w:t>
      </w:r>
      <w:r>
        <w:rPr>
          <w:sz w:val="24"/>
          <w:szCs w:val="24"/>
          <w:lang w:val="tt-RU"/>
        </w:rPr>
        <w:t xml:space="preserve">”. Лирик герой күңелендәге халкын ярату хисләренең чагылышы. Бу хисне әйтеп бирүдә кыр казы уйнаган роль. </w:t>
      </w:r>
      <w:r>
        <w:rPr>
          <w:i/>
          <w:sz w:val="24"/>
          <w:szCs w:val="24"/>
          <w:lang w:val="tt-RU"/>
        </w:rPr>
        <w:t xml:space="preserve">“Сибәли дә сибәли”. </w:t>
      </w:r>
      <w:r>
        <w:rPr>
          <w:sz w:val="24"/>
          <w:szCs w:val="24"/>
          <w:lang w:val="tt-RU"/>
        </w:rPr>
        <w:t xml:space="preserve">Табигать күренешләре (көзге төн, җил, яңгыр) белән якын иптәшнен җуйган лирик геройның кәефе арасындагы уртаклыкның сәнгатьле чагылышы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 һәм анализлау өчен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М.Кәрим. </w:t>
      </w:r>
      <w:r>
        <w:rPr>
          <w:i/>
          <w:sz w:val="24"/>
          <w:szCs w:val="24"/>
          <w:lang w:val="tt-RU"/>
        </w:rPr>
        <w:t>“Озын озак балачак”</w:t>
      </w:r>
      <w:r>
        <w:rPr>
          <w:sz w:val="24"/>
          <w:szCs w:val="24"/>
          <w:lang w:val="tt-RU"/>
        </w:rPr>
        <w:t xml:space="preserve">(өзекләр). Әсәр героеның табигать  һәм кешене аңлаудагы үзенчәлекле юлын сурәтләү. Тормыш закончалыкларын, кешеләр арасындагы мөнәсәбәтләрне аңлау – аңлатуда Олы инәй образының роле. </w:t>
      </w:r>
      <w:r>
        <w:rPr>
          <w:b/>
          <w:sz w:val="24"/>
          <w:szCs w:val="24"/>
          <w:lang w:val="tt-RU"/>
        </w:rPr>
        <w:t>(2 сәгать)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ып фикер алышу өчен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Ш.Галиев. </w:t>
      </w:r>
      <w:r>
        <w:rPr>
          <w:sz w:val="24"/>
          <w:szCs w:val="24"/>
          <w:lang w:val="tt-RU"/>
        </w:rPr>
        <w:t>Балалар өчен шигырьләре. Балалар дөн</w:t>
      </w:r>
      <w:r>
        <w:rPr>
          <w:sz w:val="24"/>
          <w:szCs w:val="24"/>
        </w:rPr>
        <w:t>ьясыны</w:t>
      </w:r>
      <w:r>
        <w:rPr>
          <w:sz w:val="24"/>
          <w:szCs w:val="24"/>
          <w:lang w:val="tt-RU"/>
        </w:rPr>
        <w:t xml:space="preserve">ң конкрет ввакыйгаларда, предмет – сыйфатларда чагылышы. Дөньяны танып белүнең, тәңрибә туплау, ачыш ясауның шаянлык һәм җорлык, юмор теле белән тасвирлануы. Юмор һәм сатира турында төшенчә. </w:t>
      </w:r>
      <w:r>
        <w:rPr>
          <w:b/>
          <w:sz w:val="24"/>
          <w:szCs w:val="24"/>
          <w:lang w:val="tt-RU"/>
        </w:rPr>
        <w:t>(1 сәгать)</w:t>
      </w:r>
      <w:r>
        <w:rPr>
          <w:sz w:val="24"/>
          <w:szCs w:val="24"/>
          <w:lang w:val="tt-RU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у һәм анализлау өчен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Г.Сабитов. </w:t>
      </w:r>
      <w:r>
        <w:rPr>
          <w:i/>
          <w:sz w:val="24"/>
          <w:szCs w:val="24"/>
          <w:lang w:val="tt-RU"/>
        </w:rPr>
        <w:t>“Ярсулы яз”</w:t>
      </w:r>
      <w:r>
        <w:rPr>
          <w:sz w:val="24"/>
          <w:szCs w:val="24"/>
          <w:lang w:val="tt-RU"/>
        </w:rPr>
        <w:t xml:space="preserve"> хикәясе. Мәктәп тормышының үзенчәлекле чагылуы. Укучы һәм укытучы мөнәсәбәтләрен, табигатьне бала күңеле һәм хисләр аша тасвирлау. Телнең сурәтлеге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Уку һәм анализлау өчен: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А.Расих. </w:t>
      </w:r>
      <w:r>
        <w:rPr>
          <w:sz w:val="24"/>
          <w:szCs w:val="24"/>
          <w:lang w:val="tt-RU"/>
        </w:rPr>
        <w:t>Язучының кыскача тәрҗемәи хәле белән танышиыру. “</w:t>
      </w:r>
      <w:r>
        <w:rPr>
          <w:i/>
          <w:sz w:val="24"/>
          <w:szCs w:val="24"/>
          <w:lang w:val="tt-RU"/>
        </w:rPr>
        <w:t>Хәвефле сынау</w:t>
      </w:r>
      <w:r>
        <w:rPr>
          <w:sz w:val="24"/>
          <w:szCs w:val="24"/>
          <w:lang w:val="tt-RU"/>
        </w:rPr>
        <w:t xml:space="preserve">” повесте. Әсәрдә маҗаралылык, реаль чынбарлыкны чагылдыру үзенчәлекләре. Маҗаралы жанр турында гомуми сәгълүмат бирү. </w:t>
      </w:r>
      <w:r>
        <w:rPr>
          <w:b/>
          <w:sz w:val="24"/>
          <w:szCs w:val="24"/>
          <w:lang w:val="tt-RU"/>
        </w:rPr>
        <w:t>(1 сәгать)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ып фикер алышу өчен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tt-RU"/>
        </w:rPr>
        <w:t xml:space="preserve">Н. Исәнбәт. </w:t>
      </w:r>
      <w:r>
        <w:rPr>
          <w:sz w:val="24"/>
          <w:szCs w:val="24"/>
          <w:lang w:val="tt-RU"/>
        </w:rPr>
        <w:t>Язучының тәрҗемәи хәле. “</w:t>
      </w:r>
      <w:r>
        <w:rPr>
          <w:i/>
          <w:sz w:val="24"/>
          <w:szCs w:val="24"/>
          <w:lang w:val="tt-RU"/>
        </w:rPr>
        <w:t>Хуҗа Насретдин</w:t>
      </w:r>
      <w:r>
        <w:rPr>
          <w:sz w:val="24"/>
          <w:szCs w:val="24"/>
          <w:lang w:val="tt-RU"/>
        </w:rPr>
        <w:t xml:space="preserve">” (кыскартып алына). Үзәк геойда халык авыз иҗатыннан килә торган сыйфатларның (җорлык, тапкырлык, акыл көче ярдәмендә дошманнврны җиңү) туплап бирелеше. Хуҗа Насретдин – халыкның зирәклеген һәм үлемсезлеген раслаучы образ. Комедия турында төшенчә. </w:t>
      </w:r>
      <w:r>
        <w:rPr>
          <w:b/>
          <w:sz w:val="24"/>
          <w:szCs w:val="24"/>
          <w:lang w:val="tt-RU"/>
        </w:rPr>
        <w:t>(1 сәгать)</w:t>
      </w:r>
      <w:r>
        <w:rPr>
          <w:sz w:val="24"/>
          <w:szCs w:val="24"/>
          <w:lang w:val="tt-RU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Йомгаклау. </w:t>
      </w:r>
    </w:p>
    <w:p>
      <w:pPr>
        <w:pStyle w:val="Normal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Укучыларның әзерлек дәрәҗәсенә таләпләр: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тәкъдим ителгән эпик, лирик һәм драматик әсәрләрне уку һәм аларга үз мөнәсәбәтең, бәяң булу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сайлап алган әсәрнең (кыскача, тулы, аерым бүлекләренең) эчтәлеген сөйли белү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эпик әсәр буенча изложение язу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әдәби әсәрнең төрләрен аера алу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сайлап алып (яки тәкъдим ителгән) язучының тормыш юлын, иҗатын сөйләү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әдәби әсәрнең төрен, жанрын исбатлау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әдәби әсәрнең темасын, төп фикер – идеясен билгеләү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әдәби әсәр героена характеристика бирү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эпик әсәрнең бер өлешен образлы сөйләү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шигырьне яттан белү яки прозадан өзекне яттан сөйләү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әсәрнең сәнгать күренеше икәнлеген аңлата алу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бер яки берничә әсәр геройларын чагыштырып, уртак һәм үзенчәлекле якларын табу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төрле әсәрләрнең проблемаларын яки темаларын чагыштыру, үзенчәлекләрен билгеләү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әдәби әсәрнең әһәмиятен, кыйммәтен, үзенчәлекләрен дәлилле итеп аңлата, исбатлый белү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әсәрдә сюжет элементларын аера, композициясен, тел – сурәтләү чараларын күрсәтә, аңлата белү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автор сөйләмен һәм персонажлар телен анализлау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әдәби әсәр буенча сочинение язу;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татар, рус (яки башка халыкларның) әдәбиятларында бер төрдәге темага язылган әсәрләрне чагыштыру, милли үзенчәлекләрен ачыклау;</w:t>
      </w:r>
    </w:p>
    <w:p>
      <w:pPr>
        <w:sectPr>
          <w:type w:val="nextPage"/>
          <w:pgSz w:w="11906" w:h="16838"/>
          <w:pgMar w:left="851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•</w:t>
      </w:r>
      <w:r>
        <w:rPr>
          <w:sz w:val="24"/>
          <w:szCs w:val="24"/>
          <w:lang w:val="tt-RU"/>
        </w:rPr>
        <w:tab/>
        <w:t>ирекле темага сочинение язу.</w:t>
      </w:r>
    </w:p>
    <w:p>
      <w:pPr>
        <w:pStyle w:val="Normal"/>
        <w:jc w:val="center"/>
        <w:rPr>
          <w:b/>
          <w:b/>
          <w:bCs/>
          <w:sz w:val="22"/>
          <w:szCs w:val="22"/>
          <w:lang w:val="tt-RU"/>
        </w:rPr>
      </w:pPr>
      <w:r>
        <w:rPr>
          <w:b/>
          <w:bCs/>
          <w:sz w:val="22"/>
          <w:szCs w:val="22"/>
        </w:rPr>
        <w:t>КАЛЕНДАРЬ-ТЕМАТИК ПЛАН</w:t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2835"/>
        <w:gridCol w:w="1134"/>
        <w:gridCol w:w="3686"/>
        <w:gridCol w:w="2551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а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эреснен те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Дәрес тиб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Укучылар эшчәнлеге яки укыту эшчәнлеге төрләр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Контроль тө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tt-RU"/>
              </w:rPr>
              <w:t xml:space="preserve">Материал үзләштерүнең </w:t>
            </w:r>
            <w:r>
              <w:rPr>
                <w:bCs/>
                <w:sz w:val="24"/>
                <w:szCs w:val="24"/>
              </w:rPr>
              <w:t>көтелгән нәтиҗәләр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Өйгә эш</w:t>
            </w:r>
            <w:r>
              <w:rPr>
                <w:bCs/>
                <w:sz w:val="24"/>
                <w:szCs w:val="24"/>
              </w:rPr>
              <w:t xml:space="preserve"> индивидуаль биремнә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ереш дәрес. Матур әдәбият – сәнгатьнең бер төре. Халык авыз иҗ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Кереш дәр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Әдәбият дәфтәре башлау. Дәрестән тыш уку өчен әсәрләр исемлеген яздыр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Фольклор жанрлары. Әкиятләр һәм алардагы фантастик, тылсымлы сюжетла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киятләр укыр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Таңбатыр” әкияте (укып анализла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Әдәби әсәргә анализ дәресе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Халык иҗаты әсәрләрен яздыру Халык авыз иҗаты турында төшенчә бирү. “Таңбатыр” әкиятен уку.Аны уку, текстка якын итеп, сөйләтү. Кабатлатканда деталҗләргә ихтибар ит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кияттәге детальләр, героеның сыйфатл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1-15 нче битләрне укырга.</w:t>
            </w:r>
          </w:p>
        </w:tc>
      </w:tr>
      <w:tr>
        <w:trPr>
          <w:trHeight w:val="10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Үги кыз” әкияте (укып фикер алыш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Әдәби әсәргә анализ дәресе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Эчтәлеккә гади план төзү. Рольләргә бүлеп уку. Диалог турында төшенчә. Укып чыгу, сөйләү. Герой холкындагы гаделлек, тугрыл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Герой холкындагы уңай сыйфатлар: хезмәт ярату, гадел һәм тугры бу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раткан әкиятнең эчтәлеген сөйләргә һәм рәсемен ясарга.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.с.ү. Мин язган әки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Б.с.ү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кият яз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 xml:space="preserve">Мәзәклә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Жанрның үзенчәлег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ңа тема өйрән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Мәзәк турында төшенчә.Алардагы тапкырлык, юмор, кимчелекләрне тәнкыйтләү, тирән мәгнә, хикмәтлек. “Ишәк өстендә”, “Шайтан ни төсле”, “Аягын күтәрә торган ат”, “Дус-ишләр”, “Былтыргы А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Тапкырлык, юмор, кимчелекләрне тәнкыйтьләү, тирән мәгънә, хикмәтлел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Мәзәк язып килергә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Г.Тукай. “Исемдә калганнар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ңа тема өйрән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Балачак хәтирәләренең самимилеге, төгәллеге. Авыр язмышны оптимистик рухта. Сурәтләү. Биография һәм автобиография турында төшенчә.“Бәләкәй Тукай” рәсеме. Шигырьләрен яттан сөйләтү. Шагыйрьнең тормышы турында белгәннәрен сөйләтү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Габдулла – “Кырлай баласы” темасына әзерл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Г.Тукай. “Исемдә калганнар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Инша. “Габдулла – Кырлай баласы”. (Хикәя төзү.)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Сурәтләү чараларын яздыру. Биография. Автобиография турында төшенчә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tt-RU"/>
              </w:rPr>
              <w:t>Чагыштыру, эпитет турында төшенчә. Рол</w:t>
            </w:r>
            <w:r>
              <w:rPr>
                <w:sz w:val="16"/>
                <w:szCs w:val="16"/>
              </w:rPr>
              <w:t>ь</w:t>
            </w:r>
            <w:r>
              <w:rPr>
                <w:sz w:val="16"/>
                <w:szCs w:val="16"/>
                <w:lang w:val="tt-RU"/>
              </w:rPr>
              <w:t>ләп у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Балачак хатирәләренең самимилелеге, төгәллеге. Авыр язмышны оптимистик рухта сурәтләү. “Үксез бала” рәсеме. Биография, автобиография турында төшенчә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Автобиография язарга. Шүрәле рәсемен ясарга. 1 бүлекне ятлар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.с.ү.М. Казаков “Үксез бал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Б.с.ү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М Казаковның “Үксез бала” рәсеме буенча иҗади эш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Сочинение яз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Тукай. “Шүрәле поэмасы”. “Пар ат “ шигы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Яңа тема өйрәнү 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Уку, эчтәлеген сөйләү. Поэманың әкиятләр җирлегендә иҗат ителүе. Авыл егетенең тапкырлыгы. Табигатҗ куренешләренең тасвирланышы. Поэманы гүзәл иткән элемент – чаралар. Чагыштыру һәм эпитетны аңлату. Әсәрнең Ф.Яруллинны – “Шүрәле” балетын, 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Н. Җиһановны “Кырлай ” симфоник поэмасын иҗат итәргә илһамландыру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Поэманың башка сәнгатъ әсәрләре белән охшашлыгы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Поэманың эчтәлеге, Чагыштыру, эпитет төшенчәлә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01 – 107 битләр укырга, 1 бүлек ятлар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.Әмирхан. “Нәҗип” хикәясе. 1 бүл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Биография өйрәнү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Язучы турында белешмә. 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 бүлекне өлешләргә бүлү: а) хикәядә катнашучылар; б) Гомәрнең һөнәре; в) Нәҗип киреләнә; г) миңа ошаган диалог.Хикәянең сюжеты. Нәҗип кичерешләренең самимилеге, кичерешләрендә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зучы турында төшенчә. Хикәянең сюж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12 – 129 битлә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.Әмирхан. “Нәҗип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Сурәтләү чараларын билгеләү. “Һөнәрнең кыйммәте” темасына фикер алышу. “Нәҗипнең һөнәре”. Текстка бәйләп сөйләү. Хикәя турында төшенчә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Нәҗип кичерешләренең самимилеге, кичерешләрендәге борылышлар. Хикәя турында төшенчә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29 бит, сорауларга җаваплар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“</w:t>
            </w:r>
            <w:r>
              <w:rPr>
                <w:sz w:val="16"/>
                <w:szCs w:val="16"/>
                <w:lang w:val="tt-RU"/>
              </w:rPr>
              <w:t>Минем яраткан эшем”, язар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Ибраһимов. Иҗат биографиясе белән танышу. “Алмачуар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 w:bidi="fa-IR"/>
              </w:rPr>
            </w:pPr>
            <w:r>
              <w:rPr>
                <w:sz w:val="16"/>
                <w:szCs w:val="16"/>
                <w:lang w:val="tt-RU" w:bidi="fa-IR"/>
              </w:rPr>
              <w:t>Биография өйрәнү дәресе.</w:t>
            </w:r>
          </w:p>
          <w:p>
            <w:pPr>
              <w:pStyle w:val="Normal"/>
              <w:rPr>
                <w:sz w:val="16"/>
                <w:szCs w:val="16"/>
                <w:lang w:val="tt-RU" w:bidi="fa-IR"/>
              </w:rPr>
            </w:pPr>
            <w:r>
              <w:rPr>
                <w:sz w:val="16"/>
                <w:szCs w:val="16"/>
                <w:lang w:val="tt-RU"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Укылган өлешне анализлый 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зучының иҗат биографиясе. Закирның кичерешлә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30 – 152 битлә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Ибраһимов. “Алмачуар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Эчтәлекне план буенча сөйләтү. Алмачуарның портретын бирү. Пейзаж турында төшенчә бирү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Авыл малаеның табигатькә якынлыгы, атка мәхәббәте, аңа бәйле хыяллары, хыялның җимерелүе. Пейзаж турында төшенч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Алмачуарның рәсемен ясар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Ибраһимов. “Алмачуар”. Йомгаклау дәре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tt-RU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Атның яшенә карап аталган исемнәрен язу (кырыкмыш тай, байтал, бия, чабышкы һ.б.). Сабантуй турында хикәяләп язу Закир һәм аның эчке дөнья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Фикерне дөрес, тулы, матур итеп бирү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53 – 155 битләр. Сочинене язып бетәрг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.с.ү. “Сабантуй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Б.с.ү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tt-RU"/>
              </w:rPr>
              <w:t>“</w:t>
            </w:r>
            <w:r>
              <w:rPr>
                <w:sz w:val="16"/>
                <w:szCs w:val="16"/>
                <w:lang w:val="tt-RU"/>
              </w:rPr>
              <w:t>Сабантуй” картинасы буенча иҗади эш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Сабантуй турында хикәяләп язу Закир һәм аның эчке дөнья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Сочинение яз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Һ.Такташ. Шагыйрьнең биографиясе белән таныштыру. “Ак чәчәкләр “ шигы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Биография өйрәнү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tt-RU"/>
              </w:rPr>
              <w:t>Лирик герой турында төшенчә. Пейза</w:t>
            </w: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tt-RU"/>
              </w:rPr>
              <w:t xml:space="preserve"> турында кабатла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Шагыйрьнең тормыш юлы. Шигырьләрендәге сюжетла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tt-RU"/>
              </w:rPr>
              <w:t>Өзекне ятларга (пейза</w:t>
            </w: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tt-RU"/>
              </w:rPr>
              <w:t xml:space="preserve"> өзег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Караборынның дусты” хикәя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Караборынны характерлаган өзек буенча эш (105 бит). Эчтәлекне сөйләтү өчен план төзү. Әсәрне укыту сөйләтү. Пейзаж картинасы. “Ае юк төннең…”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йдүкнең эчке кичерешләре(10 бит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сәрнең сюжет сызыгы. Табигать күренешләренең төгәл чагылдырылуы. Шагыйрь күңелендә дөньяга соклану, яшәү куанычы хисләренең тууы. Лирик герой турында төшенчә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60 – 173 битләр. Караборын кичерешләрен автор ничек сурәтли</w:t>
            </w:r>
          </w:p>
        </w:tc>
      </w:tr>
      <w:tr>
        <w:trPr>
          <w:trHeight w:val="1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Караборонның дусты” хикәяс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Иҗат эше (сочинение). Бәйләнешле сөйләм үстерү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“</w:t>
            </w:r>
            <w:r>
              <w:rPr>
                <w:sz w:val="16"/>
                <w:szCs w:val="16"/>
                <w:lang w:val="tt-RU"/>
              </w:rPr>
              <w:t>Соңгы саубуллашу” бүлегендә Караборынның кичерешләре. БСҮ. “Караборын-Әйдүкнең дусты” темасына инша яз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Азатлык өчен көрәшнең гәүдәләнеше. Әйдүк һәм Караборын образлары. Күренешләрнең Караборын карашы аша тасвирлану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73 биттәге сораулар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Сочинение язар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Ә. Еники. “Курай” хикәя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Сүзлек белән эш оештыру. Сүзләрнең мәгънәләрен ач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Җөмләләрнең төрен билгелә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Сурәтләү чараларын билгеләү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кият һәм хикәянең бәйләнеше (текст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зучының иҗат юлы. Халык иҗаты белән уртаклыгы. Курай һәм курайчы обр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75 – 182 битләр, сорауларга җавапл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.с.ү. Курай һәм курайчы обр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Б.с.ү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Курай һәм курайчы образы: моңның кеше күңеленә тирән тәэси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Иҗади эш башкар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Бала” хикәя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Үзәк вакыйганы билгели алу. Зарифның эчке кичерешләрен билгели белү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сәрнең эчтәлеге. Үзәк вакыйга. Солдатның эчке дөньясын ачу үзенчәлекләре. Сәнгатьчә детальләрне табу, аларның мәгънәви көчен ач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82 – 189 битләр, сорауларга җавапл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Кутуй. Язучының тормыш юлы. “Сагыну” нәсе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Биография өйрәнү дәресе.</w:t>
            </w:r>
          </w:p>
          <w:p>
            <w:pPr>
              <w:pStyle w:val="Normal"/>
              <w:rPr>
                <w:sz w:val="16"/>
                <w:szCs w:val="16"/>
                <w:lang w:val="tt-RU" w:bidi="fa-IR"/>
              </w:rPr>
            </w:pPr>
            <w:r>
              <w:rPr>
                <w:sz w:val="16"/>
                <w:szCs w:val="16"/>
                <w:lang w:val="tt-RU"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Эчтәлекне өлешләргә бүлү. Сагыну хисе турында әңгәмә. Нәсер, инверсия турында төшенчә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зучының тормыш юлы. Лирик герой кичерешләрендә Туган ил образы. Нәсер турында төшенчә, инве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Өзекне ятларга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“</w:t>
            </w:r>
            <w:r>
              <w:rPr>
                <w:sz w:val="16"/>
                <w:szCs w:val="16"/>
                <w:lang w:val="tt-RU"/>
              </w:rPr>
              <w:t>Без мәйданга керәбез…”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Кутуй. “Рөстәм маҗаралары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Фантазия турында кабатлау. Эчтәлекне өлешләргә бүлү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Фашистларга каршы көрәшнең фантастик маҗара стилендә бирелеше. Рөстәмнең характер сыйфатлары. Фантастик әкиятләр белән бу әсәр арасындагы уртаклык һәм аермала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95 – 208 битләр сөйләрг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 Кутуй. “Рөстәм маҗаралары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Эчтәлеккә гади план төзеп яз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Дөрес фикер йөртү. Күңелдә туган хисләрне язуда бирү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сәрне тулысынча укыр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Җәлил. Тормыш юлы турында белешмә. “Җырларым” шигы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Биография өйрәнү дәресе.</w:t>
            </w:r>
          </w:p>
          <w:p>
            <w:pPr>
              <w:pStyle w:val="Normal"/>
              <w:rPr>
                <w:sz w:val="16"/>
                <w:szCs w:val="16"/>
                <w:lang w:val="tt-RU" w:bidi="fa-IR"/>
              </w:rPr>
            </w:pPr>
            <w:r>
              <w:rPr>
                <w:sz w:val="16"/>
                <w:szCs w:val="16"/>
                <w:lang w:val="tt-RU"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Шигырьдән рифмадаш сүзләрне табып язу. Лирик герой турында кабатла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Шагыйрьнең эчке ышанычы, өметләре, шигъриятне зурла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тлар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Җәлил. “Кызыл ромашка”. “Ана бәйрәме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Сурәтләү чараларын язып ал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tt-RU"/>
              </w:rPr>
              <w:t>Анализ өчен сораулар. Сурәтләү чараларын табу. Рольләп уку (башкаручы укучыны сайлау). Шигыр</w:t>
            </w:r>
            <w:r>
              <w:rPr>
                <w:sz w:val="16"/>
                <w:szCs w:val="16"/>
              </w:rPr>
              <w:t>ь</w:t>
            </w:r>
            <w:r>
              <w:rPr>
                <w:sz w:val="16"/>
                <w:szCs w:val="16"/>
                <w:lang w:val="tt-RU"/>
              </w:rPr>
              <w:t>нең халык иҗаты белән уртаклыгы (поэтик образлар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Фаҗига, драматизм белән батырлык, фидакарьлекнең үрелеше, табигатьнең боларга актив мөнәсәбәте. Предметларны, табигатьне җанландырып сурәтләү. Рифма турында төшенчә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тлар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Ф.Кәрим. Шагыйр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/>
              </w:rPr>
              <w:t xml:space="preserve"> турында белешмә. “Үлем уены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Биография өйрәнү дәресе.</w:t>
            </w:r>
          </w:p>
          <w:p>
            <w:pPr>
              <w:pStyle w:val="Normal"/>
              <w:rPr>
                <w:sz w:val="16"/>
                <w:szCs w:val="16"/>
                <w:lang w:val="tt-RU" w:bidi="fa-IR"/>
              </w:rPr>
            </w:pPr>
            <w:r>
              <w:rPr>
                <w:sz w:val="16"/>
                <w:szCs w:val="16"/>
                <w:lang w:val="tt-RU"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Шагыйрьнең тормышы һәм иҗаты турында сөйләү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Үлемне җиңгән нәни солдат тапкырлыгының юмор ярдәмендә бирелү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Эчтәлек буенча план төзергә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.Кәрим. “Сибәли дә сибәли”. Йомгакл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ңа тема өйрән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Лирик герой күңелендәге халкын ярату хисләренең чагылышы. Бу хисне әйтеп бирүдә кыр казы уйнаган ро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Табигать күренешләре белән якын иптәшен җуйган лирик геройның кәефе арасындагы уртаклыкның сәнгатьле чагылыш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228-231 битләр сөйләргә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“</w:t>
            </w:r>
            <w:r>
              <w:rPr>
                <w:sz w:val="16"/>
                <w:szCs w:val="16"/>
                <w:lang w:val="tt-RU"/>
              </w:rPr>
              <w:t>Кыр казы” ятлар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Кәрим. “Озын-озак балачак” (“Кеше тудырырга “ бүлег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Сүзлек белән эш. Эчтәлеккә план төзеп язу. Иҗат биографиясе белән таныштыру. Автобиографик әсәр төшенчәсен кабатлау. Йөгерек уку күнекмәс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сәр героеның табигать һәм кешене аңлаудагы үзенчәлекле юлын сурәтлә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231– 265 битләр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Мөстәкыйль э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Кәрим. “Озын-озак балачак”. Искәндәр Әсга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Мәкаль булырлык төшенчәләрне язу. Халык йолалары һәм гадәтләре. Өч өлешкә бүлеп исемләү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60-166 битләр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67-171 битләр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172-176 битләр. 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ңгәмә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tt-RU"/>
              </w:rPr>
              <w:t>Әсгат</w:t>
            </w:r>
            <w:r>
              <w:rPr>
                <w:sz w:val="16"/>
                <w:szCs w:val="16"/>
              </w:rPr>
              <w:t>ь</w:t>
            </w:r>
            <w:r>
              <w:rPr>
                <w:sz w:val="16"/>
                <w:szCs w:val="16"/>
                <w:lang w:val="tt-RU"/>
              </w:rPr>
              <w:t>нең хыял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Олы инәй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вызлык һәм яхшыл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Төп геройга хас сыйфатлар, характер үзенчәлеклә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266 – 267 битләр сөйләрг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.Галиев. Тормышы турында белешмә. “Шәвәли маҗаралары”. Дуслык балы. Табышмак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Биография өйрәнү дәресе.</w:t>
            </w:r>
          </w:p>
          <w:p>
            <w:pPr>
              <w:pStyle w:val="Normal"/>
              <w:rPr>
                <w:sz w:val="16"/>
                <w:szCs w:val="16"/>
                <w:lang w:val="tt-RU" w:bidi="fa-IR"/>
              </w:rPr>
            </w:pPr>
            <w:r>
              <w:rPr>
                <w:sz w:val="16"/>
                <w:szCs w:val="16"/>
                <w:lang w:val="tt-RU" w:bidi="fa-I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“</w:t>
            </w:r>
            <w:r>
              <w:rPr>
                <w:sz w:val="16"/>
                <w:szCs w:val="16"/>
                <w:lang w:val="tt-RU"/>
              </w:rPr>
              <w:t>Туган тел”. “Без – Тукай оныклары” (ятларга). Табышмаклар әйтешү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Шигырьләрдәге юмор, балаларча шая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282-283 битләр сөйләрг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Сабитов. Язучының биографиясе. “Ярсулы яз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Биография өйрәнү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Сүзлек белән эш (күлдәвек, гөлбәч, киная һ.б.). Сурәтләү чараларын язып алу (чагыштыру, фразеологик әйтемнәр). Хикәянең эчтәлеген ачу (сорау һәм биремнәр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Мәктәп тормышының үзенчәлекле детальләрдә чагылуы. Укучы һәм укытучы мөнәсәбәтләрен, табигатьне бала күңеле һәм хисләре аша тасвирлау. Телнең сурәлеле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з билгеләрен язарга.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Гөлүсәнең рәсемен ясар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.Расих “Хәвефле сынау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зучының иҗат юлы. Әсәрдә маҗаралылык, реаль чынбарлыкны чагылдыру үзенчәлекләре. Маҗаралы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сәрнең эчтәлеген сөйли 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292 – 293 битләр сөйләрг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.Исәнбәт. Язучының биографиясе. “Хуҗа Насретдин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Әдәби әсәргә анализ дәрес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Рольләп уку. Юморны искә төшерү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Язучы биографиясе. Җорлылык, тапкырлык, акыл көче ярдәмендә дошманнарын җиңү бирелеше. Комедия турында төшенчә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293 – 331 битләр сөйләргә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332 – 333 битләр сөйләргә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Укыту – методик комплекты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.</w:t>
        <w:tab/>
        <w:t>Татар урта мәктәпләр әдәбият программалары, 5-11 нче сыйныфлар/Ф. Хатипов.- Казан: Мәгариф нәшрияты, 2005</w:t>
      </w:r>
    </w:p>
    <w:p>
      <w:pPr>
        <w:pStyle w:val="Normal"/>
        <w:ind w:firstLine="567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.</w:t>
        <w:tab/>
        <w:t xml:space="preserve">Татар мәктәпләрендә әдәбияттан гомуми белем бирүнең дәүләт стандарты/Ф.Ә.Ганиева, А.Г.Яхин, Л.Г.Әминова.-Казан, 2005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  </w:t>
      </w:r>
      <w:r>
        <w:rPr>
          <w:sz w:val="24"/>
          <w:szCs w:val="24"/>
          <w:lang w:val="tt-RU"/>
        </w:rPr>
        <w:t>Дәреслек. Дәреслек. М.Ш.Җәләлиева, Г.М.Әдһәмова, Д.Ш.Сибгатуллина 5 нче сыйныф,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3.</w:t>
        <w:tab/>
        <w:t>Әдәби әсәргә анализ ясау: Урта гомуми белем бирү мәктәбе укучылары, укытучылар, педагогика колледжлары һәм югары уку йортлары студентлары өчен кулланма/Д.Ф.Заһидуллина, М.И.Ибраһимов,В.Р.Әминева.-Казан:Мәгариф,2005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4.</w:t>
        <w:tab/>
        <w:t>Әдәбият дәресләрендә бәйләнешле сөйләм үстерү: Татар урта гомуми белем бирү мәктәбенең 5-6нчы сыйныфларында эшләүчеукытучылар өчен кулланма/Я.Х.Абдрәхимова.-Казан: Мәгариф,2007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56:00Z</dcterms:created>
  <dc:creator>Admin</dc:creator>
  <dc:description/>
  <cp:keywords/>
  <dc:language>en-US</dc:language>
  <cp:lastModifiedBy>Пользователь Windows</cp:lastModifiedBy>
  <cp:lastPrinted>2015-12-07T13:22:00Z</cp:lastPrinted>
  <dcterms:modified xsi:type="dcterms:W3CDTF">2017-10-31T06:54:00Z</dcterms:modified>
  <cp:revision>13</cp:revision>
  <dc:subject/>
  <dc:title>Аңлатма язуы</dc:title>
</cp:coreProperties>
</file>